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u w:val="single"/>
        </w:rPr>
        <w:t>I have/Who has Games</w:t>
      </w:r>
      <w:r>
        <w:rPr/>
        <w:t xml:space="preserve"> – Use 1 set at a time.  Give each student 1 card.  One student begins by reading their card.  The student with the answer then reads their card and the game continue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644"/>
        <w:gridCol w:w="3638"/>
      </w:tblGrid>
      <w:tr>
        <w:trPr>
          <w:trHeight w:val="430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nonfi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true story of a person’s life, written by someone else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biograph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true story of a person’s life, written by the person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48"/>
              </w:rPr>
              <w:t>autobiograph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book of maps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atl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set of books with information on almost any topic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48"/>
              </w:rPr>
              <w:t>encycloped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long fiction story, usually a chapter book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nov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composition in verse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o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art of a poem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ta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act of repeating something done or said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repeti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o has folk tales that have a moral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fab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olk tales about people or events from history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legen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set of instructions for making something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ecip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riting that is made up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fi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book of synonyms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thesaur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book that tells what words mean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ctiona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ublic notice published in a newspaper or magazine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44"/>
              </w:rPr>
              <w:t>advertis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book containing statistical information for a time period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lmana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make believe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fantas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riting that often has rhythm and rhyme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oet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feeling you get from a piece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mo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writer of a poem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o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iction stories which have been told for generations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folk ta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olk tales full of exaggeration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all tal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make believe story that could happen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realistic fic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olk tales which often include royalty, magic, and good over evil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fairy tal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beat of a poem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hyth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make believe story which could have happened a long time ago, based on a historical fact?</w:t>
            </w:r>
          </w:p>
        </w:tc>
      </w:tr>
      <w:tr>
        <w:trPr>
          <w:trHeight w:val="413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historical fic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lesson taught in a fable?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mor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hen words in a poem sound alike?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rhy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riting that is true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8"/>
      </w:rPr>
    </w:pPr>
    <w:r>
      <w:rPr>
        <w:i/>
        <w:iCs/>
        <w:sz w:val="28"/>
      </w:rPr>
      <w:t>Set C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4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32:00Z</dcterms:created>
  <dc:creator>Patsy Nichols</dc:creator>
  <dc:description/>
  <dc:language>en-US</dc:language>
  <cp:lastModifiedBy>Patsy Nichols</cp:lastModifiedBy>
  <cp:lastPrinted>2002-04-15T15:42:00Z</cp:lastPrinted>
  <dcterms:modified xsi:type="dcterms:W3CDTF">2002-04-15T19:42:00Z</dcterms:modified>
  <cp:revision>4</cp:revision>
  <dc:subject/>
  <dc:title/>
</cp:coreProperties>
</file>